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033294795"/>
      <w:bookmarkStart w:id="1" w:name="__Fieldmark__0_2033294795"/>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033294795"/>
      <w:bookmarkStart w:id="3" w:name="__Fieldmark__1_2033294795"/>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033294795"/>
      <w:bookmarkStart w:id="5" w:name="__Fieldmark__2_2033294795"/>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033294795"/>
      <w:bookmarkStart w:id="7" w:name="__Fieldmark__3_2033294795"/>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